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JOSEPH SERIDIS TRUST FUN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Uniting Communities – PO Box 2534, ADELAIDE SA 5001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BN: 76 45650128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sz w:val="28"/>
        </w:rPr>
      </w:pPr>
      <w:r>
        <w:rPr>
          <w:sz w:val="28"/>
        </w:rPr>
        <w:t>ELIGIBILITY CHECKLIST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y person has a physical and multiple disability regardless of 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erson is a permanent resident of South 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vernment pension details have been compl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required equipment has been sought from other providers but has not been obtained (N/A for Holiday Appl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tter of support from a health professional has been included (N/A for Holiday Application and in certain cases on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etailed budget and 2 quotes for equipment/accommodation  have been inclu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uidelines for Applicants has been read in conjunction with the Application for Assistance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vacy and Personal Information Form has been read in conjunction with the Application for Assistance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lication for Assistance Form has been compl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44:00Z</dcterms:created>
  <dc:creator>Adelaide Central Mission</dc:creator>
  <dc:description/>
  <cp:keywords/>
  <dc:language>en-US</dc:language>
  <cp:lastModifiedBy>lizw</cp:lastModifiedBy>
  <cp:lastPrinted>2008-01-22T09:00:00Z</cp:lastPrinted>
  <dcterms:modified xsi:type="dcterms:W3CDTF">2015-04-17T01:53:00Z</dcterms:modified>
  <cp:revision>5</cp:revision>
  <dc:subject/>
  <dc:title>JOSEPH SERIDIS TRUST FUND</dc:title>
</cp:coreProperties>
</file>